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ZFNCHK 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hen used in your GTN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TLOGON.BAT will compare the current online us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th those found in the OZFNCHK.FON file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is found will post the sysop a message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details to a log file in your log path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level of 1 which can be trapped in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0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N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N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NCHK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ot of setup required, just place OZFNCHK.EXE/F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PATH path. Then you run OZFNCHK.EXE either in your GTN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TLOG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NCH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FNCHK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 using this utility, and get a chanc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(see above procedures.  If you don't have an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delete it for your total refund of all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occupying. This program comes with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uarantee, and no promises. If it works GREAT, if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know and I will gladly take a look at it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ally really really like the program and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nations, 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Trying OZFNCHK v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