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ZDMTR v1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for GT SysOps which will analyse all of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for usage and writes a message in the sysop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dded some info to tell you if the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bug that didn't display the correc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isk was over 1Gig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ome minor changes to the display an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DM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DM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ce OZDMTR.EXE somewhere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DMT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DMTR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using this utility, and get a chanc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Trying OZDMTR v1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