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BIRTH v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ROM THIS VERSION YOU MUST PLACE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OR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ZWPATH=DRIVE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will allow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ead the _USER.CTL file and get the name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ve birthday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ost the user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ost the Sysop a message listing those who hav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roduce a bulletin (Text &amp; Colour)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who have birthday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If the User has NOT called in the last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y will NOT be added to the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Happy Birthday Message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in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BIRTH now reads the _USER.CTL to ge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are having a birthda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versio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BIRTH.CFG or edit the o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OZBIR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Y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US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BU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ABCDE...... /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- Message Base for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blank for no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 - Message Base for the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blank for no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 - Directory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 - 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Line 3 &amp; 4 blank for 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 - Access levels that a user MUST hav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ppy Birthday Message or `ALL' to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receive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levels ARE case sensitive so `a'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o `A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ZBIRTH.CFG MUST have a total of 5 line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it in your OZW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ome minor changes to the display an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BI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BIR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BIR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lace OZBIRTH.EXE in your OZWPA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dit or create the OZBIRTH.CFG to reflect th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ample OZBIRTH.CFG' and place it in your OZW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BIR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BIRTH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OZBIRTH v1.0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