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Route - Mark Shasby's Rout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produces a "Route:" line in messages produced by you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y Route: lines passing through your system - hence providing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cing the route taken by messages as they go through a G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liver at 050/030 was to send a message to April at 004/005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reated at Olivers board and the MSRoute program would insert a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: 050/030 050/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s Oliver's system knows that it is passing it on to 050/0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bject to change when new ideas arrive or whatever, it c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such details as delay times at each node or something - idea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to continue with the story, the above Route: line, when it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/007 my system knows to pass it on to Andrew so will update the line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: 050/030 050/007 050/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hen pass it on as normal.  Hopefully Andrew will be running this s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update i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: 050/030 050/007 050/022 004/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ich is what April will see when she read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Tim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R10 introduces day &amp; time notation to the Route: line,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(or two) of the day of the week and the hour number appen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node,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: 050/007m2 050/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ould signify a message that MSR first routed on Monday at 02:xx (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necessary to use two letters of the day name t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aturday and Sunday, or Tuesday 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is to spot where a difference of one hour could de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by a full day,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: 123/001 234/000 345/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: 123/001 456/007 345/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may be two working routes that look the same length, but with th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123/001m2 234/000m5 345/003tu4     (123/001 contacts 234/000 at 05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234/000 contacts 345/003 at 0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o the message got del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uesday mo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123/001m2 456/007m3 345/003m4      (123/001 contacts 456/007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03:00 so the messag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t 456/007 for pickup by 345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uring 345/003's calling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04:00 ON THE SAME D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bviously a simplified example, in practice it could involv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of a few different routes, and what happens one day may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, for example the late contact between 123/001 and 234/000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several retries due to someone doing a one-off .FA of 200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!  Please don't start changing routings every day - tha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very unstable - this kind of tuning takes months and much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- and remember to see if other nodes on the route agre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 before you start affecting their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amp; when to run MS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Route program is simply run after EVERY MBAGGER run, includ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from G_UNPAK.  There are no parameters required as of yet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, but please remember to insert in every .BAT file you may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alls MB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Route creates a MSROUTE.LOG in your GTPATH - this can grow quickly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hort of disk space you could erase/archive it or someth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housekeeping.  It is worth trying to keep a day or two's log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is required for queries 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Route environ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optional environment strings to allow your own pla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OUTE.LOG and the MSROUTE.DAT files.  If these strings are not set MS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GTPATH as in earlier releases.  As MSRoute can be called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s in a complex system I chose environment variables so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at a single point rather than digging through several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placing the log somewhere other than GTP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AUTOEXEC.BAT or wherever you set your environment string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SRLOG=D:\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glad to help in any way - please feel free to call Shasby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+44 772 561066 and page me between 0700 and 1530 on working days (GMT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very happy to receive a voice call during these times on +44 772 267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k for Mark) or ANY TIME WHATSOEVER on +44 706 830000.  That number i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d so even the strange hours that people are awake in the US can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n that - and I don't mind being woken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 verging on freeware - I will accept any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ari F40s sent my way - and even money at a stretch - but feel no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 with anything - the main thing is that a lot of people run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new functions, bodg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date--&gt; &lt;tim&gt; &lt;-suggestor--&gt; &lt;v#&gt; &lt;------ brief description of change 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/12/19 10:55 Oliver Bell      2  Added route line info to MSROUTE.LOG (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GT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9/12/19 14:23 Andrew Leeder    3  More specific check for word "Route:"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fore, doesn't match with message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eded up some too by ignoring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cho bags unti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9/12/22 10:53 Mark Shasby      4  Added MSROUTE.CTL file, this hold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bags already processed so it know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process them on the next run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eds up the run considerab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dn't like running thi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ime taken - please try it now! 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un of this version will scan all b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uld take some time - successive ru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 far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9/12/22 12:28 Durk Ellison     5  Fixed run time error 2 at 0000:0218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ccured when MSROUTE.CTL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ll Cobley         Now handles NET= and NODE= (SCHEDULE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less than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/01/08 18:47 Mark Shasby      6  MSROUTE.CTL now obsolete, pleas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 your GTPATH - replaced by more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able MSROUTE.DAT on the first ru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ould recommend running it now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esn't impact tonight'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ry Alexander     This new file now stores details of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in bag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cessed - hence speeding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/01/10 14:25 Mark Shasby      7  Added duration and a few other st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end of the report.  Gaps in rou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w indicated by "*/*".  Now reali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outing from your node has chang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erase a .DX and a bag f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/01/23 10:31 Mark Shasby      8  Now tidies up work directo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evious failure if necessary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s message to that eff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also includes some cod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future improvements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the Route: line, please pass on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ny MSR users as possible -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tivate the new features until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using this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/02/02 11:00 Cory Wright      9  Modified to take account of C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cryption used in PowerVote! (still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/02/21 15:37 Mark Shasby     10  Day &amp; hour appended to net/node on Ro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the first time your MSR se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can give an indication of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tween nodes and could show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outes that look the same leng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 the same timew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 THIS FORMAT WILL CAUSE ERRORS WITH M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S  BEFORE 8 - PLEASE INFORM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 MAY KNOW USING MSR7 OR  EARLIER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PDATE INFO FOR RELEASE  8  ABOVE  -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HAVE* BEEN WARNED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ee "Day &amp; Time Notation" section abo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t only if you don't get brane-fad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asily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/02/23 12:20 Mark Shasby     11  Version 11 fixes a minor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SROUTE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/03/05 10:25 Ken Isacson     12  Version 12 fixes a bug causing a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im Rash            when an M*.* file was found in \MAIL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w reports such a file and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/03/07 09:27 Ken Swenson     13  Environment strings "MSRLOG" and "MSR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ed to allow sysop control ov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MSR files.  Both optional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G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 Shasby         I have introduced the code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ading zeros from net/node numb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s necessary as Route: l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ginning to overflow one line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I don't want complai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conservationists!  Anyo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SR before release 10 could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rry but it had to b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/03/15 09:47 Cory Wright     14  Runtime error 200 when all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crypte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 Shasby         Now reports files in bag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rambled by PKARC or PKZIP, a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J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/03/28 09:23 Mark Shasby     15  Support for PKZIP 1.10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oute: lines are still so long that they overflow a line regular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de available to only write out the Net number if it isn'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Net on the line,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: 50/30 50/7 50/22 4/5 4/0 32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would be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: 50/30 7 22 4/5 0 32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What do you think of that notation to save a few more charac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eople have asked why echo numbers (Exx/yyy) sometime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 line, this occurs when a board is passing an upstream echo ba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node without putting it in a Gbag.  A solution would be for MS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ading the ROUTING.BBS, this would require a "/R:" parameter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's netmail programs - do you think this may put people off running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further information could be obtained if MSR was also 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ST, as well as after MBAGGER as now.  I would obviously make this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s possible if people want it?  Extra functions would includ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plugging gaps caused by people not running MSR, and the Route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have an indicator to say who sponsors an echo; a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PONSOR: line but on the Route: line, hence saving lines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thoughts on any of this please netmail me at 050/00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routed via Paul, Mel or April hit the UK quick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